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25"/>
        <w:gridCol w:w="3210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ind w:left="437" w:hanging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drawing>
                <wp:inline distT="0" distB="0" distL="0" distR="0">
                  <wp:extent cx="95250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ประกาศ </w:t>
            </w:r>
            <w:r>
              <w:rPr>
                <w:rFonts w:ascii="Angsana New" w:hAnsi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ท่านางแ</w:t>
            </w:r>
            <w:r>
              <w:rPr>
                <w:rFonts w:ascii="Angsana New" w:hAnsi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นว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เรื่อง ประกาศรายชื่อผู้ผ่านการตรวจสอบผู้ไม่มีผลประโยชน์ร่วมกัน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ามประกาศ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องค์การบริหารส่วนตำบลท่านางแ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ว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เรื่อง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 xml:space="preserve">สอบราคาจ้างโครงการปรับปรุงระบบประปาหมู่บ้าน บ้านท่านางแนว หมู่ที่ 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2,8,9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ง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 สิงหาคม ๒๕๕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โดยกำหนดให้ยื่นเอกสารเสนอราคา ใน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 สิงหาคม ๒๕๕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 ถึง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๙ กันยายน ๒๕๕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ตั้งแต่เวลา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๐๘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ถึงเวลา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ซึ่งมีผู้ยื่นเอกสารจำนวน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รายนั้น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ณะกรรมการฯ ได้ตรวจสอบคุณสมบัติ ของการไม่มีผลประโยชน์ร่วมกันของผู้ยื่นเสนอราคาตามประกาศข้างต้นแล้ว จึงขอประกาศรายชื่อผู้ที่มีสิทธิได้รับการคัดเลือกให้เป็นผู้เสนอราคา จำนวน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ราย ดังนี้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ขอนแก่นสินสุวรรณ์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(1996)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าศ ณ 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๒ กันยายน ๒๕๕๔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62580</wp:posOffset>
                  </wp:positionH>
                  <wp:positionV relativeFrom="paragraph">
                    <wp:posOffset>59055</wp:posOffset>
                  </wp:positionV>
                  <wp:extent cx="415290" cy="33655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21"/>
          <w:szCs w:val="21"/>
        </w:rPr>
      </w:pPr>
      <w:r>
        <w:rPr>
          <w:rFonts w:cs="Tahoma" w:ascii="Tahoma" w:hAnsi="Tahoma"/>
          <w:vanish/>
          <w:color w:val="000000"/>
          <w:sz w:val="21"/>
          <w:szCs w:val="21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ายนิรันดร์ ศรีภิรมย์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ascii="Tahoma" w:hAnsi="Tahoma" w:cs="Tahoma"/>
                <w:color w:val="000000"/>
                <w:sz w:val="21"/>
                <w:sz w:val="21"/>
                <w:szCs w:val="21"/>
              </w:rPr>
              <w:t>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ายกองค์การบริหารส่วนตำบลท่านางแน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5:00Z</dcterms:created>
  <dc:creator>ส่วนการเงินและพัสดุ</dc:creator>
  <dc:description/>
  <cp:keywords/>
  <dc:language>en-US</dc:language>
  <cp:lastModifiedBy>User</cp:lastModifiedBy>
  <dcterms:modified xsi:type="dcterms:W3CDTF">2011-09-15T08:16:00Z</dcterms:modified>
  <cp:revision>3</cp:revision>
  <dc:subject/>
  <dc:title> </dc:title>
</cp:coreProperties>
</file>